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    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8/11/2004</w:t>
      </w:r>
      <w:r>
        <w:rPr>
          <w:b w:val="false"/>
          <w:bCs/>
          <w:sz w:val="22"/>
          <w:szCs w:val="22"/>
          <w:u w:val="none"/>
        </w:rPr>
        <w:t xml:space="preserve">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493 del 05/11/2004 – con i poteri del Consiglio: variazione al bilancio pluriennale 2004/2006 limitatamente alle annualità 2005 e 2006 ed autorizzazione al Dirigente del Servizio Provveditorato ad assumere gli impegni per la copertura assicurative dei rischi derivanti dalla RCT/RCO, incendio del patrimonio e dagli infortuni degli amministratori, conducenti veicoli, volontari e tirocinanti del Comune di Napoli, per la durata di anni due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rovveditorat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pluriennale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22:00Z</dcterms:created>
  <dc:creator>COMUNE DI NAPOLI</dc:creator>
  <dc:description/>
  <cp:keywords/>
  <dc:language>en-US</dc:language>
  <cp:lastModifiedBy> </cp:lastModifiedBy>
  <cp:lastPrinted>2004-11-16T15:20:00Z</cp:lastPrinted>
  <dcterms:modified xsi:type="dcterms:W3CDTF">2004-11-18T13:21:00Z</dcterms:modified>
  <cp:revision>10</cp:revision>
  <dc:subject/>
  <dc:title>PARERE DEL COLLEGIO DEI REVISORI                      Napoli, …………………</dc:title>
</cp:coreProperties>
</file>